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DBĚŽNÉ TRŽNÍ KONZULTA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 smyslu § 36 odst. 4 zákona č. 134/2016 Sb., o zadávání veřejných zakázek, v platném zně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Záznam z veletrhu CZECHBUS ze dne 23. 11. 201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rámci veletrhu Czechbus na výstavišti Praha-Holešovice ze dne 23. 11. 2016, kde byla prezentována celá řada autobusů od různých výrobců, včetně garážové a servisní techniky, zadavatel provedl průzkum trhu u některých výrobců autobusů, k ujasnění bližších požadavků na dodávky nových autobu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zultace proběhla u dodavatelů autobusů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OLARIS CZECH spol. s r.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VECO Czech Republic, a.s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VOLVO Group Czech Republic s.r.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Cs w:val="22"/>
        </w:rPr>
        <w:t>MAN Truck &amp; Bus Czech Republic s.r.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CANIA Czech Republic s.r.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EVOBUS Česká republika s.r.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OR Libchavy spol. s r.o.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Cs w:val="22"/>
        </w:rPr>
      </w:pPr>
      <w:r>
        <w:rPr>
          <w:szCs w:val="22"/>
        </w:rPr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otazy k dodavatelům autobusů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zda dodávané autobusy s pohonem na CNG splňují délku vozidla min.11m a max. 12,5 m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OLARIS Czech bus s.r.o.: ano, maj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VECO Czech Republic, a.s.: ano, maj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VOLVO Group Czech Republic s.r.o.: ano, ukončují výrobu s pohonem C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MAN Truck &amp; Bus Czech Republic s.r.o.: ano, maj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CANIA Czech Republic s.r.o.: ano, maj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EVOBUS Česká republika s.r.o.: ano, maj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: ano, maj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Cs w:val="22"/>
        </w:rPr>
        <w:t>SOR Libchavy spol. s r.o.: ano, mají</w:t>
      </w:r>
    </w:p>
    <w:p>
      <w:pPr>
        <w:pStyle w:val="Normal"/>
        <w:overflowPunct w:val="false"/>
        <w:autoSpaceDE w:val="false"/>
        <w:ind w:left="786" w:hanging="0"/>
        <w:textAlignment w:val="baseline"/>
        <w:rPr>
          <w:szCs w:val="22"/>
        </w:rPr>
      </w:pPr>
      <w:r>
        <w:rPr>
          <w:szCs w:val="22"/>
        </w:rPr>
      </w:r>
    </w:p>
    <w:p>
      <w:pPr>
        <w:pStyle w:val="Normal"/>
        <w:ind w:left="9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zda dodávané autobusy mají celovozovou klimatizaci jak pro cestující, tak pro řidiče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OLARIS Czech bus s.r.o.: ano, maj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Cs w:val="22"/>
        </w:rPr>
        <w:t>IVECO Czech Republic, a.s.: ano, maj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VOLVO Group Czech Republic s.r.o. ano, mají, ukončují výrobu s pohonem C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Cs w:val="22"/>
        </w:rPr>
        <w:t>MAN Truck &amp; Bus Czech Republic s.r.o.: ano, maj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CANIA Czech Republic s.r.o.: ano, maj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EVOBUS Česká republika s.r.o.: ano, maj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: ano, maj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Cs w:val="22"/>
        </w:rPr>
        <w:t>SOR Libchavy spol. s.r.o.: ano, mají</w:t>
      </w:r>
    </w:p>
    <w:p>
      <w:pPr>
        <w:pStyle w:val="Normal"/>
        <w:overflowPunct w:val="false"/>
        <w:autoSpaceDE w:val="false"/>
        <w:ind w:left="786" w:hanging="0"/>
        <w:textAlignment w:val="baseline"/>
        <w:rPr>
          <w:szCs w:val="22"/>
        </w:rPr>
      </w:pPr>
      <w:r>
        <w:rPr>
          <w:rFonts w:eastAsia="Times New Roman"/>
          <w:szCs w:val="22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zda dodávané autobusy mohou mít plnohodnotné dvě místa pro invalidní vozík nebo kočárek a zda je plně nízkopodlažní toto místo určeno pro invalidní vozík nebo kočárek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 xml:space="preserve">SOLARIS Czech bus s.r.o.: ano, dvě místa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VECO Czech Republic, a.s.: ano, dvě mís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VOLVO Group Czech Republic s.r.o.: ano, mají, ukončují výrobu s pohonem C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MAN Truck &amp; Bus Czech Republic s.r.o.: ano, dvě mís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CANIA Czech Republic s.r.o.: ano, dvě mís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EVOBUS Česká republika s.r.o.: ano, dvě mís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: ano, dvě mís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OR Libchavy spol. s r.o.: jedno určitě, musí prověřit</w:t>
      </w:r>
    </w:p>
    <w:p>
      <w:pPr>
        <w:pStyle w:val="Normal"/>
        <w:spacing w:before="0" w:after="120"/>
        <w:ind w:left="78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je minimální celková obsaditelnost cestujících v daném autobuse s pohonem na CNG 80 osob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 xml:space="preserve">SOLARIS Czech bus s.r.o.: ano, splní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VECO Czech Republic, a.s.: ano, splní i víc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VOLVO Group Czech Republic s.r.o.: ukončují výrobu s pohonem C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MAN Truck &amp; Bus Czech Republic s.r.o.: ano, splní i víc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 xml:space="preserve">SCANIA Czech Republic s.r.o.: ano, splní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EVOBUS Česká republika s.r.o.: ano, spln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: ano, splní i víc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OR Libchavy spol. s.r.o.: ano, splní i více</w:t>
      </w:r>
    </w:p>
    <w:p>
      <w:pPr>
        <w:pStyle w:val="Normal"/>
        <w:spacing w:before="0" w:after="120"/>
        <w:ind w:left="78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zda dodávané autobusy s pohonem na CNG mají střešní poklopy mechanické nebo elektrické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OLARIS Czech bus s.r.o.: ano, umějí dodat oba způsob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VECO Czech Republic, a.s.: ano, umějí dodat oba způsob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VOLVO Group Czech Republic s.r.o.: ano, umějí dodat oba způsoby, ale ukončují výrobu s pohonem C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MAN Truck &amp; Bus Czech Republic s.r.o.: ano, umějí dodat oba způsob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CANIA Czech Republic s.r.o.: ano, umějí dodat oba způsob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EVOBUS Česká republika s.r.o.: ano, umějí dodat oba způsob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: ano, umějí dodat oba způsob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Cs w:val="22"/>
        </w:rPr>
        <w:t>SOR Libchavy spol. s r.o.: ano, umějí dodat oba způsoby</w:t>
      </w:r>
    </w:p>
    <w:p>
      <w:pPr>
        <w:pStyle w:val="Normal"/>
        <w:spacing w:before="0" w:after="120"/>
        <w:ind w:left="78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zda lze umístit kamerový systém v autobuse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OLARIS Czech bus s.r.o.: ano, více druhů kamerového systému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VECO Czech Republic, a.s.: ano, více druhů kamerového systému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Cs w:val="22"/>
        </w:rPr>
        <w:t>VOLVO Group Czech Republic s.r.o.: ano, ale ukončují výrobu s pohonem C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 xml:space="preserve">MAN Truck &amp; Bus Czech Republic s.r.o.: ano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CANIA Czech Republic s.r.o.: an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EVOBUS Česká republika s.r.o.: ano, více druhů kamerového systému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: ano, více druhů kamerového systému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OR Libchavy spol. s.r.o.: ano</w:t>
      </w:r>
    </w:p>
    <w:p>
      <w:pPr>
        <w:pStyle w:val="Normal"/>
        <w:spacing w:before="0" w:after="120"/>
        <w:ind w:left="78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možný termín dodání autobusu od podpisu smlouvy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OLARIS Czech bus s.r.o.: 7-8 měsíců od podpisu smlouv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VECO Czech Republic, a.s.: 8 měsíců od podpisu smlouv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VOLVO Group Czech Republic s.r.o.: ukončují výrobu s pohonem C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 xml:space="preserve">MAN Truck &amp; Bus Czech Republic s.r.o.: neodpověděl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CANIA Czech Republic s.r.o.: 6 měsíců od podpisu smlouv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EVOBUS Česká republika s.r.o.: 6 měsíců od podpisu smlouv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KAR Group, a.s.: 8 měsíců od podpisu smlouv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SOR Libchavy spol. s r.o.: neodpověděl</w:t>
      </w:r>
    </w:p>
    <w:p>
      <w:pPr>
        <w:pStyle w:val="Normal"/>
        <w:overflowPunct w:val="false"/>
        <w:autoSpaceDE w:val="false"/>
        <w:ind w:left="786" w:hanging="0"/>
        <w:textAlignment w:val="baseline"/>
        <w:rPr>
          <w:szCs w:val="22"/>
        </w:rPr>
      </w:pPr>
      <w:r>
        <w:rPr>
          <w:szCs w:val="22"/>
        </w:rPr>
      </w:r>
    </w:p>
    <w:p>
      <w:pPr>
        <w:pStyle w:val="Normal"/>
        <w:overflowPunct w:val="false"/>
        <w:autoSpaceDE w:val="false"/>
        <w:ind w:left="786" w:hanging="0"/>
        <w:textAlignment w:val="baseline"/>
        <w:rPr>
          <w:szCs w:val="22"/>
        </w:rPr>
      </w:pPr>
      <w:r>
        <w:rPr>
          <w:szCs w:val="22"/>
        </w:rPr>
      </w:r>
    </w:p>
    <w:p>
      <w:pPr>
        <w:pStyle w:val="Normal"/>
        <w:overflowPunct w:val="false"/>
        <w:autoSpaceDE w:val="false"/>
        <w:ind w:left="786" w:hanging="0"/>
        <w:textAlignment w:val="baseline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ind w:left="78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</w:rPr>
      <w:t xml:space="preserve">Příloha č. </w:t>
    </w:r>
    <w:r>
      <w:rPr>
        <w:i/>
        <w:sz w:val="22"/>
        <w:szCs w:val="22"/>
        <w:lang w:val="cs-CZ"/>
      </w:rPr>
      <w:t>16</w:t>
    </w:r>
    <w:r>
      <w:rPr>
        <w:i/>
        <w:sz w:val="22"/>
        <w:szCs w:val="22"/>
      </w:rPr>
      <w:t xml:space="preserve"> zadávací dokumentace</w:t>
    </w:r>
  </w:p>
  <w:p>
    <w:pPr>
      <w:pStyle w:val="Head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  <w:p>
    <w:pPr>
      <w:pStyle w:val="Header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</w:r>
  </w:p>
  <w:p>
    <w:pPr>
      <w:pStyle w:val="Header"/>
      <w:tabs>
        <w:tab w:val="clear" w:pos="708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838200</wp:posOffset>
          </wp:positionH>
          <wp:positionV relativeFrom="page">
            <wp:posOffset>819150</wp:posOffset>
          </wp:positionV>
          <wp:extent cx="1559560" cy="41910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5956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i/>
      </w:rPr>
      <w:t xml:space="preserve">                                                                  </w:t>
    </w:r>
    <w:r>
      <w:rPr>
        <w:rFonts w:cs="Garamond" w:ascii="Garamond" w:hAnsi="Garamond"/>
        <w:i/>
        <w:lang w:val="cs-CZ" w:eastAsia="en-US"/>
      </w:rPr>
      <w:drawing>
        <wp:inline distT="0" distB="0" distL="0" distR="0">
          <wp:extent cx="3196590" cy="58229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19659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Garamond" w:hAnsi="Garamond" w:eastAsia="MS Mincho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pd1">
    <w:name w:val="upd1"/>
    <w:qFormat/>
    <w:rPr>
      <w:color w:val="9A0001"/>
    </w:rPr>
  </w:style>
  <w:style w:type="character" w:styleId="Nadpis1Char">
    <w:name w:val="Nadpis 1 Char"/>
    <w:qFormat/>
    <w:rPr>
      <w:rFonts w:eastAsia="MS Mincho;ＭＳ 明朝"/>
      <w:b/>
      <w:szCs w:val="28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MS Mincho;ＭＳ 明朝"/>
      <w:sz w:val="24"/>
      <w:szCs w:val="24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MS Mincho;ＭＳ 明朝"/>
    </w:rPr>
  </w:style>
  <w:style w:type="character" w:styleId="PedmtkomenteChar">
    <w:name w:val="Předmět komentáře Char"/>
    <w:qFormat/>
    <w:rPr>
      <w:rFonts w:eastAsia="MS Mincho;ＭＳ 明朝"/>
      <w:b/>
      <w:bCs/>
    </w:rPr>
  </w:style>
  <w:style w:type="character" w:styleId="ZpatChar">
    <w:name w:val="Zápatí Char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2:33:00Z</dcterms:created>
  <dc:creator>JUDr. Hana Němečková</dc:creator>
  <dc:description/>
  <dc:language>en-US</dc:language>
  <cp:lastModifiedBy>David Mareš</cp:lastModifiedBy>
  <cp:lastPrinted>2016-10-17T12:30:00Z</cp:lastPrinted>
  <dcterms:modified xsi:type="dcterms:W3CDTF">2017-06-12T22:33:00Z</dcterms:modified>
  <cp:revision>3</cp:revision>
  <dc:subject/>
  <dc:title>Příloha č</dc:title>
</cp:coreProperties>
</file>